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80" w:hanging="0"/>
        <w:rPr/>
      </w:pPr>
      <w:r>
        <w:rPr/>
        <w:t>MONITORAGGIO DEL RISPETTO DEI TERMINI DEI PROCEDIMENTI AMMINISTRATI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iodo</w:t>
      </w:r>
      <w:r>
        <w:rPr>
          <w:rFonts w:cs="Comic Sans MS" w:ascii="Comic Sans MS" w:hAnsi="Comic Sans MS"/>
          <w:b/>
          <w:bCs/>
          <w:sz w:val="22"/>
        </w:rPr>
        <w:t xml:space="preserve"> 1^ Gennaio 2015 -30 giugno 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ROCEDIMENTI AMMINISTRATIVI D’UFFICIO</w:t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51"/>
        <w:gridCol w:w="2349"/>
        <w:gridCol w:w="1260"/>
        <w:gridCol w:w="1260"/>
        <w:gridCol w:w="1620"/>
        <w:gridCol w:w="1440"/>
        <w:gridCol w:w="1260"/>
        <w:gridCol w:w="1440"/>
        <w:gridCol w:w="1072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USE DEL RITAR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regionale competent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ggetto del proced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mine legale di conclusione del proced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o di procedimenti conclusi nel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entro i term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oltre i ter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on riferibili alla ammini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rdiva approva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ione bilanci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enz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a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ssegnazione contributi per la Celebrazione della "Giornata Regionale della Memoria e dell'impegno in ricordo delle vittime delle mafie"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ssegnazione contributi per "interventi in favore della prevenzione della criminalità e per il recupero dei beni confiscati"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ffidamento incarichi di consulenza a supporto del Presidente della Giunta Regionale, scelti sulla base di rapporti fiduciar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ffidamenti di beni e servizi in econom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tocolli d'int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gge regionale del 21 marzo 1983, n. 7 - Concessione di contributo annuo al CINSE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51"/>
        <w:gridCol w:w="1461"/>
        <w:gridCol w:w="1460"/>
        <w:gridCol w:w="1413"/>
        <w:gridCol w:w="1413"/>
        <w:gridCol w:w="1413"/>
        <w:gridCol w:w="1481"/>
        <w:gridCol w:w="1440"/>
        <w:gridCol w:w="162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regionale compet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oltre i termin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on riferibili alla ammini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rdiva approva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ione bilan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enz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a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  <w:highlight w:val="yellow"/>
              </w:rPr>
            </w:pPr>
            <w:r>
              <w:rPr>
                <w:rFonts w:cs="Tahoma" w:ascii="Tahoma" w:hAnsi="Tahoma"/>
                <w:sz w:val="16"/>
              </w:rPr>
              <w:t>A12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highlight w:val="yellow"/>
              </w:rPr>
            </w:pPr>
            <w:r>
              <w:rPr>
                <w:rFonts w:cs="Tahoma" w:ascii="Tahoma" w:hAnsi="Tahoma"/>
                <w:sz w:val="16"/>
              </w:rPr>
              <w:t>A120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highlight w:val="yellow"/>
              </w:rPr>
            </w:pPr>
            <w:r>
              <w:rPr>
                <w:rFonts w:cs="Tahoma" w:ascii="Tahoma" w:hAnsi="Tahoma"/>
                <w:sz w:val="16"/>
              </w:rPr>
              <w:t>Affidamento di servizi a terzi non in house – Affidamenti in economia - (Progetti UE REDDSO e JEUNEAP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0 giorni dalla richiesta preventiv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1251"/>
        <w:gridCol w:w="1461"/>
        <w:gridCol w:w="1460"/>
        <w:gridCol w:w="1460"/>
        <w:gridCol w:w="1413"/>
        <w:gridCol w:w="1413"/>
        <w:gridCol w:w="1473"/>
        <w:gridCol w:w="1432"/>
        <w:gridCol w:w="1608"/>
        <w:gridCol w:w="1605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regionale compet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mine legale di conclusione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oltre i termin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: Non riferibili alla ammini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zion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: Tardiva approva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ione bilanci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: Carenz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ass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ro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00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96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ffidamenti forniture e servizi per EXPO 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251"/>
        <w:gridCol w:w="1707"/>
        <w:gridCol w:w="1460"/>
        <w:gridCol w:w="1412"/>
        <w:gridCol w:w="1412"/>
        <w:gridCol w:w="1412"/>
        <w:gridCol w:w="1439"/>
        <w:gridCol w:w="1401"/>
        <w:gridCol w:w="1559"/>
        <w:gridCol w:w="1535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 DEL RITARDO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ore regionale competen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e legale di conclusione del procedimen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procedimenti conclusi nel semestr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entro i termi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oltre i termin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iferibili alla ammi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zio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diva approv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one bilan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ass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ro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18"/>
              </w:rPr>
            </w:pPr>
            <w:r>
              <w:rPr>
                <w:sz w:val="18"/>
              </w:rPr>
              <w:t>SANITA’ A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403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creditamento Servizi di Immunoematologia e Medicina trasfusionale - SIM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 gg. dal ricevimento del piano di miglioramen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1251"/>
        <w:gridCol w:w="1461"/>
        <w:gridCol w:w="1597"/>
        <w:gridCol w:w="1413"/>
        <w:gridCol w:w="1413"/>
        <w:gridCol w:w="1413"/>
        <w:gridCol w:w="1458"/>
        <w:gridCol w:w="1418"/>
        <w:gridCol w:w="1586"/>
        <w:gridCol w:w="1572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regionale compet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ggetto del procediment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oltre i termin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on riferibili alla ammini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rdiva approva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ione bilanci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enz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ass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ro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pporti con Società Partecip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Nomine in società partecipat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0 gg dalla scadenza per la presentazione delle candidatu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pporti con Società Partecip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Nomina del CdA di IRES Piemont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 gg dalla ricezione atti dal C.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pporti con Società Partecip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 xml:space="preserve">Nomina del Collegio dei Revisori dei conti di IRES Piemonte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 gg dalla ricezione atti dal C.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pporti con Società Partecip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Determinazione compensi degli organi di IRES Piemont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0 gg  da insediamento orga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pporti con Società Partecip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Contributo consortile a CSI Piemont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rogazione 80% del contributo: entro 30 gg dall'Assemblea consortile. Erogazione del restante 20% entro 30 gg dalla comunicazione di regolare esecuzione del contratto di gestione relativo all'anno precedente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pporti con Società Partecip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Contributo funzionamento IRE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0 gg  dalla richiesta di ri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pporti con Società Partecip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Gestione adempimenti Convenzione Quadro Regione - Finpiemonte sp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ssati da Convenzione Quadr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51"/>
        <w:gridCol w:w="2529"/>
        <w:gridCol w:w="1620"/>
        <w:gridCol w:w="900"/>
        <w:gridCol w:w="698"/>
        <w:gridCol w:w="1413"/>
        <w:gridCol w:w="1481"/>
        <w:gridCol w:w="1440"/>
        <w:gridCol w:w="728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 DEL RITAR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regionale competent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ggetto del procedi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mine legale di conclusione del procedim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o di procedimenti conclusi nel semestr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oltre i termin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on riferibili alla ammini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rdiva approva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ione bilanci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enz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as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A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artecipazione della Regione Piemonte alla manifestazione “Open Days – European Week of Region and Cities” a Bruxelles (Belgio). Spesa di € 432,27 per servizio di interpretariato e di € 254,40 per servizio cateri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 xml:space="preserve">60 gg dalla efficacia dell’aggiudicazione </w:t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Art.. 11 comma 9 Dlgs 163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A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E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Contratto d’affitto tra Regione Piemonte e ATI formata dall’Associazione “Il Campanile ONLUS” e dall’Associazione “Piemont à Porter”. Rimborso delle spese sostenute per l’esecuzione dei lavori di adeguamento dei locali oggetto della locazione. Impegno di spesa di € 3.217,74 sul capitolo 203903/2015, impegno n. 1706/20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 tratta di lavori eseguiti dall’affittuario e rimborsati allo stesso, come previsto dal contratto di affitt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Per il rimborso è stato osservato il termine di 90 gg dall’emissione del certificato di regolare esecuzione dei lavori da parte della struttura regionale compet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AB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E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Affidamento del servizio di noleggio fotocopiatrice per la sede regionale di Bruxelles alla ditta HEENS OFFICE CONSULTING SA/NV, corrente in Bruxelles-Forest, Rue Saint Denis 159. Impegno n. 1063 di € 1.200,00 sul capitolo 136116/2015, impegno n. 84 di € 2.400,00 sul capitolo 136116/2016 e impegno n. 5 di € 2.400,00 sul capitolo 136116/20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60 gg dalla efficacia dell’aggiudicazione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lang w:val="en-GB"/>
              </w:rPr>
              <w:t>Art.. 11 comma 9 Dlgs 163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regionale competent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ggetto del procedi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mine legale di conclusione del procedim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o di procedimenti conclusi nel semestr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oltre i termin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: Non riferibili alla ammini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: Tardiva approva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ione bilanci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: Carenz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as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: Alt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AB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Canone noleggio fotocopiatrice per ufficio regionale di Bruxelles. Impegno delegato n. 552/2015 di € 3.300,00 sul capitolo 136116/20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60 gg dalla efficacia dell’aggiudicazione </w:t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Art.. 11 comma 9 Dlgs 163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A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E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Interventi di piccole riparazioni presso la sede regionale di Bruxelles. Affidamenti alle ditte 3D Display e Tyco, rispettivamente per la sala conferenze e per il sistema di allarme anti-intrusione, entrambe correnti in Bruxelles-Belgio. Impegno delegato n. 482 sul capitolo 129879/20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60 gg dalla efficacia dell’aggiudicazione </w:t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Art.. 11 comma 9 Dlgs 163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AB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ontratto di locazione attivo tra Regione Piemonte e ATI formata dall’Associazione “Il Campanile ONLUS” e dall’Associazione “Piemont à Porter”. Accertamento di entrata sul capitolo 30195/201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rt. 1 comma 2 Legge Regionale 10 del 15 maggio 2015  recante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ilancio di previsione per l'anno finanziario 2015 e bilancio pluriennale per gli anni finanziari 2015-20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AB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Revoca del DD 91 del 7 maggio 2015 di affidamento del servizio di spedizione del materiale informatico da dimettere dalla sede regionale di Bruxelles alla sede di Torino Corso Regina Margherita 174 alla ditta TNT Belgio e affidamento dello stesso servizio alla ditta UPS Belgio. Impegno delegato 226/2015 di € 188,44 sul capitolo 133353/2015 a favore della ditta UPS Belgi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60 gg dalla efficacia dell’aggiudicazione </w:t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Art.. 11 comma 9 Dlgs 163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regionale competent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Oggetto del procedi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mine legale di conclusione del procedime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o di procedimenti conclusi nel semestr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oltre i termin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: Non riferibili alla ammini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: Tardiva approva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ione bilanci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: Carenz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as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: Alt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AB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E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edizione di materiale informatico da dimettere alla sede regionale di Bruxelles Rue du Trone 62, alla sede di Torino Corso Regina Margherita 174. Impegno delegato n. 226/2015 sul capitolo 133535/2015 a favore della ditta TNT corrente in Machelen – Belgi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60 gg dalla efficacia dell’aggiudicazione </w:t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Art.. 11 comma 9 Dlgs 163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AB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E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 xml:space="preserve">Impegno n. 481 sul capitolo 143419/2015 di € 75.000,00 per spese di gestione condominiale e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impegno n. 482 sul capitolo 129879/2015 di € 2.000,00 per spese per piccole riparazioni, presso la sede regionale di Bruxelle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agamento a 30 gg dalla data della  fattura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60 gg dalla efficacia dell’aggiudicazione </w:t>
            </w:r>
          </w:p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Art.. 11 comma 9 Dlgs 163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5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250"/>
        <w:gridCol w:w="2917"/>
        <w:gridCol w:w="1800"/>
        <w:gridCol w:w="1260"/>
        <w:gridCol w:w="1620"/>
        <w:gridCol w:w="1412"/>
        <w:gridCol w:w="1411"/>
        <w:gridCol w:w="1137"/>
        <w:gridCol w:w="1080"/>
        <w:gridCol w:w="720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regionale competen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regionale competent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ggetto del proced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mine legale di conclusione del proced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o di procedimenti conclusi nel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entro i termi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oltre i termin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on riferibili alla ammini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zion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rdiva approva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ione bilan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enz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as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ro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Gabinetto della Presidenza della Giunta regiona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Stampa e Nuovi medi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cquisti in economia ed affidamenti diretti di servizi fotografici, acquisto giornali cartacei ed on line, acquisizione sondagg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finiti dal d.lgs.163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Gabinetto della Presidenza della Giunta regiona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Stampa e Nuovi medi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cquisti con procedura aperta o ristretta, cottimo fiduciario con o senza pubblicazione del bando, di beni e servizi, sopra o sotto soglia di rilevanza comunitaria, con criterio del prezzo più basso o dell'offerta economicamente più vantaggio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finiti dal d.lgs.163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Gabinetto della Presidenza della Giunta regiona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Stampa e Nuovi medi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dempimenti relativi all'acquisto di spazi su quotidiani e periodici locali per pubblicazione pagine pubbliredaziona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finiti dal d.lgs.163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Gabinetto della Presidenza della Giunta regiona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Stampa e Nuovi medi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cquisizione servizi informativi delle Agenzie giornalisti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finiti dal d.lgs.163/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16"/>
          <w:highlight w:val="green"/>
        </w:rPr>
      </w:pPr>
      <w:r>
        <w:rPr>
          <w:rFonts w:cs="Tahoma" w:ascii="Tahoma" w:hAnsi="Tahoma"/>
          <w:b/>
          <w:bCs/>
          <w:sz w:val="16"/>
          <w:highlight w:val="green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highlight w:val="green"/>
        </w:rPr>
      </w:pPr>
      <w:r>
        <w:rPr>
          <w:rFonts w:cs="Tahoma" w:ascii="Tahoma" w:hAnsi="Tahoma"/>
          <w:b/>
          <w:bCs/>
          <w:sz w:val="16"/>
          <w:highlight w:val="green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/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51"/>
        <w:gridCol w:w="1461"/>
        <w:gridCol w:w="1460"/>
        <w:gridCol w:w="1460"/>
        <w:gridCol w:w="1413"/>
        <w:gridCol w:w="1413"/>
        <w:gridCol w:w="1473"/>
        <w:gridCol w:w="1432"/>
        <w:gridCol w:w="1608"/>
        <w:gridCol w:w="1604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regionale compet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mine legale di conclusione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oltre i termin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on riferibili alla ammini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zion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rdiva approva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ione bilancio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enz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ass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ro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00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6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de-DE"/>
              </w:rPr>
            </w:pPr>
            <w:r>
              <w:rPr>
                <w:rFonts w:cs="Tahoma" w:ascii="Tahoma" w:hAnsi="Tahoma"/>
                <w:sz w:val="16"/>
                <w:lang w:val="de-DE"/>
              </w:rPr>
              <w:t>ART 125 D.Lgs. 163/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00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6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RTT. 55,82,83 D.Lgs. 163/06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essun procedimento avviato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00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6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ARTT. 56,57,81, 82,83 D.Lgs. 163/06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00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6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.R. 15/2004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Gonfalone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ntro i tempi di realizzazione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249"/>
        <w:gridCol w:w="1590"/>
        <w:gridCol w:w="1456"/>
        <w:gridCol w:w="32"/>
        <w:gridCol w:w="1376"/>
        <w:gridCol w:w="64"/>
        <w:gridCol w:w="1344"/>
        <w:gridCol w:w="96"/>
        <w:gridCol w:w="1260"/>
        <w:gridCol w:w="52"/>
        <w:gridCol w:w="1462"/>
        <w:gridCol w:w="106"/>
        <w:gridCol w:w="1316"/>
        <w:gridCol w:w="124"/>
        <w:gridCol w:w="1470"/>
        <w:gridCol w:w="175"/>
        <w:gridCol w:w="1407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zione regionale compet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regionale competen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getto del procediment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e legale di conclusione del procedimento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i procedimenti conclusi nel semestre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ui: Numero di procedimenti conclusi entro i termini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ui: Numero di procedimenti conclusi oltre i termin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 del ritardo: Non riferibili alla ammini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zione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 del ritardo: Tardiva approv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one bilancio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 del ritardo: Carenz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assa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0000 – Promozione della cultura, del turismo e dello spor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ist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iv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vazione della graduatoria per interventi di impiantistica sportiva, finalizzati allo sviluppo del sistema montano di cui alla Linea di intervento 3) del par fsc 2007-2013,Asse III”Riqualificazione territoriale,Linea III. 6 Turismo”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/6/20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1327"/>
        <w:gridCol w:w="1554"/>
        <w:gridCol w:w="1554"/>
        <w:gridCol w:w="1500"/>
        <w:gridCol w:w="1500"/>
        <w:gridCol w:w="1500"/>
        <w:gridCol w:w="1394"/>
        <w:gridCol w:w="1362"/>
        <w:gridCol w:w="1489"/>
        <w:gridCol w:w="14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irezione regionale competent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ettore regionale competent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Oggetto del procediment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rmine legale di conclusione del procedimen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umero di procedimenti conclusi nel semest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i cui: Numero di procedimenti conclusi entro i term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i cui: Numero di procedimenti conclusi oltre i termin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on riferibili alla ammini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razion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ardiva approva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zione bilanci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arenz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i cass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ltro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abinetto della Presidenza della Giunta regiona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lazioni con il pubblico (URP), Tutela dei cittadini e tutela dei consumato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ssegnazione di contributi agli Istituti scolastic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0 g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abinetto della Presidenza della Giunta regional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lazioni con il pubblico (URP), Tutela dei cittadini e tutela dei consumato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ffidamento di serviz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0 g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1250"/>
        <w:gridCol w:w="1687"/>
        <w:gridCol w:w="1460"/>
        <w:gridCol w:w="1413"/>
        <w:gridCol w:w="1413"/>
        <w:gridCol w:w="1413"/>
        <w:gridCol w:w="1443"/>
        <w:gridCol w:w="1404"/>
        <w:gridCol w:w="1564"/>
        <w:gridCol w:w="1542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 DEL RITARDO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Direzione regionale competen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 regionale competent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oltre i termi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riferibili alla ammini-</w:t>
            </w:r>
          </w:p>
          <w:p>
            <w:pPr>
              <w:pStyle w:val="Normal"/>
              <w:rPr/>
            </w:pPr>
            <w:r>
              <w:rPr/>
              <w:t>strazio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diva approva-</w:t>
            </w:r>
          </w:p>
          <w:p>
            <w:pPr>
              <w:pStyle w:val="Normal"/>
              <w:rPr/>
            </w:pPr>
            <w:r>
              <w:rPr/>
              <w:t>zione bilanci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nza</w:t>
            </w:r>
          </w:p>
          <w:p>
            <w:pPr>
              <w:pStyle w:val="Normal"/>
              <w:rPr/>
            </w:pPr>
            <w:r>
              <w:rPr/>
              <w:t>di cas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A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00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damento forniture/servizi con procedura aper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g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A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00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damento forniture/servizi con procedura negozia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g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A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00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damento forniture/servizi in economi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g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A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00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zioni SC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ti da conven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A2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00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zioni e convenzion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isciplinati da convenzi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1121"/>
        <w:gridCol w:w="2092"/>
        <w:gridCol w:w="1544"/>
        <w:gridCol w:w="1221"/>
        <w:gridCol w:w="1221"/>
        <w:gridCol w:w="1221"/>
        <w:gridCol w:w="1746"/>
        <w:gridCol w:w="1249"/>
        <w:gridCol w:w="814"/>
        <w:gridCol w:w="1842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USE DEL RITARDO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zione regionale competent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ttore regionale competente</w:t>
            </w:r>
            <w:r>
              <w:rPr>
                <w:rFonts w:cs="Verdana" w:ascii="Verdana" w:hAnsi="Verdana"/>
                <w:b/>
                <w:bCs/>
                <w:sz w:val="16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ggetto del procedimen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rmine legale di conclusione del procediment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. di procedimenti conclusi nel settor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 cui: n. di procedimenti conclusi entro i termin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 cui : n. di procedimenti conclusi oltre i termin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n riferibilità all’amministrazion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ardiva approvazione del bilanci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enza di cas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tro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</w:t>
            </w:r>
          </w:p>
          <w:p>
            <w:pPr>
              <w:pStyle w:val="Normal"/>
              <w:rPr>
                <w:rFonts w:ascii="Verdana" w:hAnsi="Verdana" w:cs="Verdana"/>
                <w:strike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zione promozione della cultura, del turismo e dello spor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1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ttore Biblioteche, Archivi ed istituti Culturali e Istituti cultural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lang w:val="fr-FR"/>
              </w:rPr>
              <w:t xml:space="preserve">L.r. n. 39/1995. </w:t>
            </w:r>
            <w:r>
              <w:rPr>
                <w:rFonts w:cs="Verdana" w:ascii="Verdana" w:hAnsi="Verdana"/>
                <w:sz w:val="16"/>
              </w:rPr>
              <w:t>Nomina/designazione del/i rappresentante/i regionali negli organi di amministrazione degli enti cui la Regione partecipa in qualità di soci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ttualmente non ancora normato da specifica DGR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ell’avviso pubblico per la presentazione delle candidature sono stati comunque utilizzati i 30 gg. previsti dalla l.r. n. 14/2014 (art. 8), decorrenti dal 3.6.2015 (data di scadenza fissata per la presentazione delle candidatur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zione promozione della cultura, del turismo e dello spor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1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ttore Biblioteche, Archivi ed istituti Culturali e Istituti cultural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  <w:t>L.r. n. 58/1978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ti (di diritto privato) partecipati dalla Regione Piemonte. Assegnazione di quote a titolo di adesione/partecipazione della Regione in qualità di socio per il sostegno al funzionamento e per attività istituzionali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ttualmente non normato da specifica DGR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l termine di chiusura ufficiale è di 30 gg. (art. 8 l.r. n. 14/2014), decorrente dall’assegnazione delle risorse sul relativo capitolo di bilancio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51"/>
        <w:gridCol w:w="1461"/>
        <w:gridCol w:w="1460"/>
        <w:gridCol w:w="1413"/>
        <w:gridCol w:w="1413"/>
        <w:gridCol w:w="1413"/>
        <w:gridCol w:w="1481"/>
        <w:gridCol w:w="1440"/>
        <w:gridCol w:w="162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 DEL RITAR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ore regionale compet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oltre i termin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iferibili alla ammi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diva approv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one bilan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a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rezione Sanit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1406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cedimento per la costituzione dell'elenco regionale di idonei alla nomina a direttore generale di  ASR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0 gg. dalla scadenza del termine per la presentazione delle istanze (ex DGR n. 17-803 del 15.10.2010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rezione Sanit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1406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cedimento per la nomina dei direttori generali e dei commissari delle ASR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 giorni dalla data di vacanza dell'ufficio, ai sensi dell'art. 3 bis, comma 2, d. lgs n. 502/1992 e s.m.i.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rezione Sanit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1406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cedimento per la costituzione dell'elenco regionale di idonei alla nomina a direttore generale di  ASR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0 gg. dalla scadenza del termine per la presentazione delle istanze (ex DGR n. 17-803 del 15.10.2010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rezione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anit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1406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cedimento di controllo degli atti adottati dalle Aziende Sanitarie Regional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 GG dalla ricezione degli att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6"/>
        <w:gridCol w:w="1245"/>
        <w:gridCol w:w="6"/>
        <w:gridCol w:w="1455"/>
        <w:gridCol w:w="6"/>
        <w:gridCol w:w="1460"/>
        <w:gridCol w:w="87"/>
        <w:gridCol w:w="1326"/>
        <w:gridCol w:w="1413"/>
        <w:gridCol w:w="1413"/>
        <w:gridCol w:w="1465"/>
        <w:gridCol w:w="16"/>
        <w:gridCol w:w="1409"/>
        <w:gridCol w:w="31"/>
        <w:gridCol w:w="1566"/>
        <w:gridCol w:w="54"/>
        <w:gridCol w:w="1533"/>
        <w:gridCol w:w="87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 DEL RITARDO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irezione regionale competent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ore regionale competent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e legale di conclusione del procediment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oltre i termini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iferibili alla ammi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z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diva approv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one bilanci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ass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ro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ffari Istituzionali e Avvocatura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301A Rapporti con le Autonomie locali e Polizia local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zione referendum  regionali consultivi e abrogativ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asi di provvedimento di alta Amministrazion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ffari Istituzionali e Avvocatura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301A Rapporti con le Autonomie locali e Polizia local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sizioni in economia sopea e sotto i 40.000 euro per l'acquisto di materiale per consultazioni elettorali e referendar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spetto termini tassativi dati dalla legge elettoral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ffari Istituzionali e Avvocatura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301A Rapporti con le Autonomie locali e Polizia local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se per lo svolgimento delle funzioni in materia di Polizia Locale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 giorni dalla presentazione del documento giustificativo della spesa corredato dai documenti da allegare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ffari Istituzionali e Avvocatura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301A Rapporti con le Autonomie locali e Polizia local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sizioni in economia sotto i 40.000 euro per l'acquisto di beni e per la prestazioni di servizi necessari allo svolgimento delle funzioni istituzionali in materia di Polizia locale e di sicurezza urbana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 giorni dalla presentazione del documento giustificativo della spesa corredato dai documenti da allegare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250"/>
        <w:gridCol w:w="1620"/>
        <w:gridCol w:w="1800"/>
        <w:gridCol w:w="1412"/>
        <w:gridCol w:w="1412"/>
        <w:gridCol w:w="1412"/>
        <w:gridCol w:w="1397"/>
        <w:gridCol w:w="1361"/>
        <w:gridCol w:w="1497"/>
        <w:gridCol w:w="1447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USE DEL RITARDO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Direzione regionale competen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ore regionale compet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getto del proced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e legale di conclusione del procedimen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procedimenti conclusi nel semestr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entro i termi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oltre i termin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riferibili alla ammini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zio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diva approv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one bilanci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ass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viso di accertamento per omesso, ritardato od insufficiente versamento dei tributi regiona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an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66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66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inanza di ingiunzione di sanzione pecuni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an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tione rapporto con csi, scoietà software region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gior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tione avvisi di scadenza tassa automobilist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gior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54.4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54.4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tione convenzione agenzia delle ent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gior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i di impatto su imposte post esecu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gior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ollo su operato forni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gior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760"/>
        <w:gridCol w:w="1461"/>
        <w:gridCol w:w="1460"/>
        <w:gridCol w:w="1412"/>
        <w:gridCol w:w="1412"/>
        <w:gridCol w:w="1412"/>
        <w:gridCol w:w="1393"/>
        <w:gridCol w:w="1357"/>
        <w:gridCol w:w="1492"/>
        <w:gridCol w:w="1440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 DEL RITARDO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irezione regionale competent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ore regionale compet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e legale di conclusione del procedimen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procedimenti conclusi nel semestr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entro i termi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oltre i termin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iferibili alla ammi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zion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diva approv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one bilanci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as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ro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Ris.Fin. Patrimoni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tt.Economa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sa Econom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ni mobi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fino al 31.7.2015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tto sopra soglia in corso rep. 16726/2012 Forgraf S.r.l. fornitura in noleggio Centro Stamp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i pagamento art. 4 d.lgs. 231/2002 s.m.i. rispettat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Ris.Fin. Patrimoni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tt.Economa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sa Econom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ni mobi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fino al 31.7.201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tto sopra soglia in corso rep. 16404/2011 Ricoh Italia S.r.l. fornitura in noleggio Centro Stamp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i pagamento art. 4 d.lgs. 231/2002 s.m.i. rispettat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Ris.Fin. Patrimoni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tt.Economa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sa Econom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ni mobi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fino al 31.7.201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tto sopra soglia in corso rep. 16702/2012  Venco S.p.A. fornitura in noleggio Centro Stamp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i pagamento art. 4 d.lgs. 231/2002 s.m.i. rispettat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Ris.Fin. Patrimoni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tt.Economa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sa Econom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ni mobi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fino al 31.7.2015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tto sopra soglia in corso rep. 16066/2011  Consorzio Labor soc.coop. r.l. Magazzino economa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i pagamento art. 4 d.lgs. 231/2002 s.m.i. rispettat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Ris.Fin. Patrimoni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tt.Economa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sa Econom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ni mobi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fino al 31.7.2015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Estensione 1 anno ex art. 57,c.5,lett. b) d.lgs. 163/2006 contratto sopra soglia in corso rep. 16066/2011  Consorzio Labor soc.coop. r.l. Magazzino econom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i pagamento art. 4 d.lgs. 231/2002 s.m.i. rispettat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USE DEL RITARDO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irezione regionale competent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ore regionale compet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e legale di conclusione del procedimen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procedimenti conclusi nel semestr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entro i termi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oltre i termin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iferibili alla ammi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zion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diva approv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one bilanci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as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ro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Ris.Fin. Patrimoni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. Patrim.Imm.re Beni mobili Economato Cassa Econom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dall’1.08.2015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ffidamento diretto per tre mesi ex art. 125,c. 10,lett. c) d.lgs. 163/2006 contratto sopra soglia in corso rep. 16404/2011 Ricoh Italia S.r.l. fornitura in noleggio Centro Stamp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i pagamento art. 4 d.lgs. 231/2002 s.m.i.  in scadenza anno 20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1741"/>
        <w:gridCol w:w="1607"/>
        <w:gridCol w:w="1460"/>
        <w:gridCol w:w="1411"/>
        <w:gridCol w:w="1412"/>
        <w:gridCol w:w="1412"/>
        <w:gridCol w:w="1367"/>
        <w:gridCol w:w="1332"/>
        <w:gridCol w:w="1453"/>
        <w:gridCol w:w="1386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 DEL RITARDO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 xml:space="preserve">Direzione regionale competente </w:t>
            </w:r>
            <w:r>
              <w:rPr>
                <w:b/>
                <w:bCs/>
              </w:rPr>
              <w:t>A11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 regionale competente</w:t>
            </w:r>
          </w:p>
          <w:p>
            <w:pPr>
              <w:pStyle w:val="Heading1"/>
              <w:rPr/>
            </w:pPr>
            <w:r>
              <w:rPr/>
              <w:t>A1109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e legale di conclusione del procediment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procedimenti conclusi nel semestr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entro i termi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oltre i termin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riferibili alla ammini-</w:t>
            </w:r>
          </w:p>
          <w:p>
            <w:pPr>
              <w:pStyle w:val="Normal"/>
              <w:rPr/>
            </w:pPr>
            <w:r>
              <w:rPr/>
              <w:t>strazion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diva approva-</w:t>
            </w:r>
          </w:p>
          <w:p>
            <w:pPr>
              <w:pStyle w:val="Normal"/>
              <w:rPr/>
            </w:pPr>
            <w:r>
              <w:rPr/>
              <w:t>zione bilanci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nza</w:t>
            </w:r>
          </w:p>
          <w:p>
            <w:pPr>
              <w:pStyle w:val="Normal"/>
              <w:rPr/>
            </w:pPr>
            <w:r>
              <w:rPr/>
              <w:t>di cass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SORSE FINANZIARIE E PATRIMONI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TTAMENTO ECONNOMICO PENSIONISTICO PREVIDENZIALE ED ASSICURATIVO DEL PERSONAL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ESIONE CONVENZIONE CONSIP PER LA FORNITURA DI BUONI PASTO CARTACEI GARA BUONI PASTO 6 LOTTO 1 (VALLE D’AOSTA PIEMONTE LIGURIA LOMBARDI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180 GIORN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1251"/>
        <w:gridCol w:w="1527"/>
        <w:gridCol w:w="1460"/>
        <w:gridCol w:w="1413"/>
        <w:gridCol w:w="1413"/>
        <w:gridCol w:w="1413"/>
        <w:gridCol w:w="1470"/>
        <w:gridCol w:w="1429"/>
        <w:gridCol w:w="1604"/>
        <w:gridCol w:w="1597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 DEL RITARDO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 regionale competen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oltre i termin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riferibili alla ammini-</w:t>
            </w:r>
          </w:p>
          <w:p>
            <w:pPr>
              <w:pStyle w:val="Normal"/>
              <w:rPr/>
            </w:pPr>
            <w:r>
              <w:rPr/>
              <w:t>strazion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diva approva-</w:t>
            </w:r>
          </w:p>
          <w:p>
            <w:pPr>
              <w:pStyle w:val="Normal"/>
              <w:rPr/>
            </w:pPr>
            <w:r>
              <w:rPr/>
              <w:t>zione bilanci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nza</w:t>
            </w:r>
          </w:p>
          <w:p>
            <w:pPr>
              <w:pStyle w:val="Normal"/>
              <w:rPr/>
            </w:pPr>
            <w:r>
              <w:rPr/>
              <w:t>di cass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  <w:t>A11000</w:t>
            </w:r>
          </w:p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111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Avviso di selezione pubblica per il conferimento dell’incarico di direttore-segretario genera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la direzione A10000 “Segretariato generale”, con sede di lavoro in Tori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 GIORNI DALLA SCADENZA DEL TERMINE PER LA PRESENTAZIONE DELLE DOMANDE FISSATO DALL'AVVIS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(REVOCATO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251"/>
        <w:gridCol w:w="1464"/>
        <w:gridCol w:w="1460"/>
        <w:gridCol w:w="1776"/>
        <w:gridCol w:w="900"/>
        <w:gridCol w:w="1724"/>
        <w:gridCol w:w="1452"/>
        <w:gridCol w:w="1414"/>
        <w:gridCol w:w="1579"/>
        <w:gridCol w:w="1563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USE DEL RITARDO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ore regionale competent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e legale di conclusione del procedimen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procedimenti conclusi nel semest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entro i termin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oltre i termin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riferibili alla ammini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z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diva approv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one bilanci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as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ività di istruttoria, verifica e validazione dei progetti preliminare / definitivo / esecutivo e/o varianti suppletive in corso d'opera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(validazione progett1 Cabina/ Rampa e promenad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azione progettazione preliminare/definitiva/esecutiva degli interventi connessi alla realizzazione del Palazzo per Uffici della Regione Piemon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(Prog. Promenad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USE DEL RITARD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ore regionale competent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e legale di conclusione del procedimen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procedimenti conclusi nel semest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entro i termin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oltre i termin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riferibili alla ammini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z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diva approv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one bilanci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as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fidamento incarichi di progettazione, coordinamento della sicurezza in fase di progettazione, di Direzione Lavori, di coordinamento sicurezza in fase di esecuzione, di collaudo – attività di internalizzazion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(DO Tangi e DO Poe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rizzazioni al subappalto per lavori e serviz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 (26torre+2zu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a d'atto subaffidamenti per appalti di lavori e serviz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(15 bonifiche+4torre+37 zu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USE DEL RITARDO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ore regionale competent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e legale di conclusione del procedimen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procedimenti conclusi nel semest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entro i termin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oltre i termin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riferibili alla ammini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z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diva approv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one bilanci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as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incarichi di progettazione, coordinamento della sicurezza in fase di progettazione, di Direzione Lavori, di coordinamento sicurezza in fase di esecuzione, di collaudo - procedura negoziat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(Thema, StudioAta, Ossol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zione gare di appalto di lavori, forniture e servizi mediante procedura aperta, ristretta o negoziata con ban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(promenad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USE DEL RITARDO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ore regionale competent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e legale di conclusione del procedimen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procedimenti conclusi nel semest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entro i termin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oltre i termin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riferibili alla ammini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z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diva approv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one bilanci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as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lti di lavori, forniture e servizi mediante procedura negoziata senza bando e cottimo fiduciari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(Aem-Ire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cuzione e gestione contratti per lavori, servizi e fornitu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(Amaro OC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udo lavori pubblici, Certificato di regolare esecuzione di lavori, servizi e fornitu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>1 (Golder “1”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zione lavorazioni eseguite ai fini della qualificazione delle imprese esecutric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>1 (Tor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2160"/>
        <w:gridCol w:w="1440"/>
        <w:gridCol w:w="1980"/>
        <w:gridCol w:w="1440"/>
        <w:gridCol w:w="1260"/>
        <w:gridCol w:w="1260"/>
        <w:gridCol w:w="1260"/>
        <w:gridCol w:w="1440"/>
        <w:gridCol w:w="12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USE DEL RITARD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Direzione regionale compe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ore regionale compet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getto del procedi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e legale di conclusione del procedi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procedimenti conclusi nel semes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entro i ter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oltre i ter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riferibili alla ammini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diva approv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one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ass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Risorse Finanziarie e Patrimo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nico e sicurezza ambienti di lavo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ALTO DI LAVORI, FORNITURE E SERVIZI MEDIANTE PROCEDURA NEGOZIATA SENZA BANDO E COTTIMO FIDUCIAR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 serv. analoghi Vigil. varie prov.- 2 serv. sicurezz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Risorse Finanziarie e Patrimo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nico e sicurezza ambienti di lavo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ecuzione e gestione contratti per lavori, servizi e forni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 S.I. Bruxelles –4 LAV. muro+ portin.+ M.O.-VCO e BI/VC-2 serv.manut. verde-1 serv. vigilanza varie prov.- 1 serv. terzo resp.le -  2 serv. sicurezz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Risorse Finanziarie e Patrimo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nico e sicurezza ambienti di lavo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aps/>
                <w:sz w:val="20"/>
              </w:rPr>
              <w:t>approvazione progettazione preliminare, definitiva, esecutiva degli interventi di manutenzione/ristrutturazione di immobili DI PROPRIETA’ REGIONA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rot. civ. AL - prog. esecut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Risorse Finanziarie e Patrimo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nico e sicurezza ambienti di lavo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llaudo lavori pubblici, Certificato di regolare esecuzione di lavori, servizi e forni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0"/>
              </w:rPr>
              <w:t xml:space="preserve">(2 Lavori Callori + manut. ordinar. </w:t>
            </w:r>
            <w:r>
              <w:rPr>
                <w:sz w:val="20"/>
                <w:lang w:val="en-GB"/>
              </w:rPr>
              <w:t xml:space="preserve">BI/VC –  2 Serv. manut. </w:t>
            </w:r>
            <w:r>
              <w:rPr>
                <w:sz w:val="20"/>
              </w:rPr>
              <w:t>Verde- 1 serv. vigilanza varie prov.- 1 serv. terzo resp.le- + 2 serv. sicurezz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</w:rPr>
        <w:t>Settore A2001A  - Promozione dei beni librari e archivistici, editoria e istituti cultural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highlight w:val="yellow"/>
        </w:rPr>
        <w:t>N.B. I dati riportati nelle sottostanti tabelle si riferiscono, per l’arco temporale 1.7.2014 -30.6.2015, all’ex Settore Residenze e collezioni reali e Soprintendenza beni librari, confluito (a partire dal 3/8/2015) nel Settore Promozione dei beni librari e archivistici, editoria e istituti culturali (A2001A):</w:t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96"/>
        <w:gridCol w:w="1508"/>
        <w:gridCol w:w="1507"/>
        <w:gridCol w:w="1442"/>
        <w:gridCol w:w="1442"/>
        <w:gridCol w:w="1442"/>
        <w:gridCol w:w="2074"/>
        <w:gridCol w:w="1475"/>
        <w:gridCol w:w="952"/>
        <w:gridCol w:w="631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CAUSE DEL RITARDO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zione regionale competente (fino al 2/8/201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ttore regionale competent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fino al 2/8/2015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ggetto del procediment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rmine legale di conclusione del procediment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. di procedimenti conclusi nel settor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 cui: n. di procedimenti conclusi entro i termin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 cui : n. di procedimenti conclusi oltre i termi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n riferibilità all’amministrazion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ardiva approvazione del bilanci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enza di cass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tro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 Promozione della Cultura, del Turismo e dello Spor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7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idenze, Collezioni reali e Soprintendenza Beni librar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Rilascio dell’attestato di buon esito dei  lavori di manutenzione e restauro di beni librari e stampe di interesse cultura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593"/>
        <w:gridCol w:w="1460"/>
        <w:gridCol w:w="1594"/>
        <w:gridCol w:w="1412"/>
        <w:gridCol w:w="1412"/>
        <w:gridCol w:w="1412"/>
        <w:gridCol w:w="1372"/>
        <w:gridCol w:w="1337"/>
        <w:gridCol w:w="1461"/>
        <w:gridCol w:w="1397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 DEL RITARDO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Direzione regionale competent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 regionale competen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 procedimen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e legale di conclusione del procedimen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procedimenti conclusi nel semestr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entro i termi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oltre i termin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riferibili alla ammini-</w:t>
            </w:r>
          </w:p>
          <w:p>
            <w:pPr>
              <w:pStyle w:val="Normal"/>
              <w:rPr/>
            </w:pPr>
            <w:r>
              <w:rPr/>
              <w:t>strazion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diva approva-</w:t>
            </w:r>
          </w:p>
          <w:p>
            <w:pPr>
              <w:pStyle w:val="Normal"/>
              <w:rPr/>
            </w:pPr>
            <w:r>
              <w:rPr/>
              <w:t>zione bilanci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nza</w:t>
            </w:r>
          </w:p>
          <w:p>
            <w:pPr>
              <w:pStyle w:val="Normal"/>
              <w:rPr/>
            </w:pPr>
            <w:r>
              <w:rPr/>
              <w:t>di cass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PROMOZIONE CULTURA, TURISMO, SPOR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izzazione patrimonio culturale, musei, siti Unesc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oca dei benefici economici concessi ai sensi delle vigenti leggi regionali in materia di beni e attività cultural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normato da provvedimento regional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6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14:00Z</dcterms:created>
  <dc:creator>12114MA</dc:creator>
  <dc:description/>
  <cp:keywords/>
  <dc:language>en-US</dc:language>
  <cp:lastModifiedBy>12114MA</cp:lastModifiedBy>
  <cp:lastPrinted>2015-12-04T09:40:00Z</cp:lastPrinted>
  <dcterms:modified xsi:type="dcterms:W3CDTF">2016-01-22T09:04:00Z</dcterms:modified>
  <cp:revision>28</cp:revision>
  <dc:subject/>
  <dc:title>MONITORAGGIO DEL RISPETTO DEI TERMINI DEI PROCEDIMENTI AMMINISTRATIVI</dc:title>
</cp:coreProperties>
</file>